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CONCESSIONE DIRITTI OPERA PER SCOPO BENEFICO E TEMPORANEO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Il/La sottoscritto______________________________________________________ nato/a a _____________________________________________________________ il __________________ residente a ______________________________________ in Via/Piazza_________________________________________________________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AUTORIZZA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con la sottoscrizione del presente modulo, il proprio consenso al cedere temporaneamente i diritti della mia opera a malinconiafumogeno  per le seguenti finalità: 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Esposizione e vendita dell'opera contenuta nel cofanetto “</w:t>
      </w:r>
      <w:r>
        <w:rPr>
          <w:rFonts w:cs="Times New Roman" w:ascii="Times New Roman" w:hAnsi="Times New Roman"/>
          <w:i/>
          <w:color w:val="000000"/>
          <w:sz w:val="28"/>
        </w:rPr>
        <w:t>Angry Youth - Scontry</w:t>
      </w:r>
      <w:r>
        <w:rPr>
          <w:rFonts w:cs="Times New Roman" w:ascii="Times New Roman" w:hAnsi="Times New Roman"/>
          <w:color w:val="000000"/>
          <w:sz w:val="28"/>
        </w:rPr>
        <w:t xml:space="preserve">” presso </w:t>
      </w:r>
      <w:r>
        <w:rPr>
          <w:rFonts w:cs="Arial" w:ascii="Arial" w:hAnsi="Arial"/>
          <w:color w:val="000000"/>
          <w:sz w:val="24"/>
        </w:rPr>
        <w:t>I vari banchetti di malinconiafumogeno e sul sito www.thisisnotalovesong.it</w:t>
      </w:r>
      <w:r>
        <w:rPr>
          <w:rFonts w:cs="Times New Roman" w:ascii="Times New Roman" w:hAnsi="Times New Roman"/>
          <w:color w:val="000000"/>
          <w:sz w:val="28"/>
        </w:rPr>
        <w:t>, fermo restando che tutti i diritti dell'opera rimangono di mia esclusiva proprietà.</w:t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DATA________________________      </w:t>
      </w:r>
    </w:p>
    <w:p>
      <w:pPr>
        <w:pStyle w:val="Normal"/>
        <w:bidi w:val="0"/>
        <w:spacing w:before="0" w:after="1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(Firma leggibile)__________________________</w:t>
      </w:r>
    </w:p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ea provinciali</dc:creator>
  <dc:description/>
  <dc:language>en-US</dc:language>
  <cp:lastModifiedBy/>
  <cp:revision>0</cp:revision>
  <dc:subject/>
  <dc:title/>
</cp:coreProperties>
</file>